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АО "Узбекистон темир йуллари" сообщает следующее:</w:t>
      </w:r>
    </w:p>
    <w:p>
      <w:pPr>
        <w:pStyle w:val="Normal"/>
        <w:ind w:firstLine="708"/>
        <w:jc w:val="both"/>
        <w:rPr/>
      </w:pPr>
      <w:r>
        <w:rPr/>
        <w:t>С 1 января по 31 декабря 2023 года (включительно) на перевозку плодоовощной и скоропортящейся продукции (ГНГ 0701-0710, 0803-0810, 12129100, 0201-0210, 0302-0304) не более 30 тонн (нетто) в 40-ка футовых и более 40-ка футовых приватных рефрижераторных контейнерах на приватной платформе в составе контейнерного поезда "Агрозкспресс" (не менее 57 условных вагонов) в экспортно-импортном сообщении через Келес эксп. из Узбекистана в Россию и обратно будет применяться специальный тариф 305 долларов США за один частный рефрижераторный контейнер для перевозки до/от станции Селятино (РЖД) через со/на Сергели, Ташкент Чукурсай.</w:t>
      </w:r>
    </w:p>
    <w:p>
      <w:pPr>
        <w:pStyle w:val="Normal"/>
        <w:ind w:firstLine="708"/>
        <w:jc w:val="both"/>
        <w:rPr/>
      </w:pPr>
      <w:r>
        <w:rPr/>
        <w:t>На специальную ставку не распространяются дополнительные тарифные условия, указанные в ТП УТИ 2023 года.</w:t>
      </w:r>
    </w:p>
    <w:p>
      <w:pPr>
        <w:pStyle w:val="Normal"/>
        <w:ind w:firstLine="708"/>
        <w:jc w:val="both"/>
        <w:rPr/>
      </w:pPr>
      <w:r>
        <w:rPr/>
        <w:t>При оформлении товаросопроводительного документа пять цифр порядкового номера "ННТп-23ХХХ" этой телеграммы - "23ХХХ" должны быть указаны красной ручкой.</w:t>
      </w:r>
    </w:p>
    <w:p>
      <w:pPr>
        <w:pStyle w:val="Normal"/>
        <w:ind w:firstLine="708"/>
        <w:jc w:val="both"/>
        <w:rPr/>
      </w:pPr>
      <w:r>
        <w:rPr/>
        <w:t>Принять во внимание применение в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 о. Н                                                                                                                                 Хасилов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Ахмедова Д. 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4-93-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8:09:00Z</dcterms:created>
  <dc:creator>Sema</dc:creator>
  <dc:description/>
  <cp:keywords/>
  <dc:language>en-US</dc:language>
  <cp:lastModifiedBy>Sema</cp:lastModifiedBy>
  <dcterms:modified xsi:type="dcterms:W3CDTF">2023-01-06T18:38:00Z</dcterms:modified>
  <cp:revision>6</cp:revision>
  <dc:subject/>
  <dc:title>Телеграмма АО "Узбекские железные дороги" № ННтп-23004 от 30 декабря 2022 года</dc:title>
</cp:coreProperties>
</file>